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I Nº 2.784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1º -</w:t>
      </w:r>
      <w:r>
        <w:rPr>
          <w:rFonts w:cs="Courier New" w:ascii="Courier New" w:hAnsi="Courier New"/>
          <w:sz w:val="20"/>
        </w:rPr>
        <w:t xml:space="preserve"> Fica o Poder Executivo autorizado a abrir um crédito adicional especial, no montante de R$ 24.552,71 (Vinte e quatro mil quinhentos e cinqüenta e dois reais e setenta e um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501.2781201031.053  CONSTRUÇÃO DE QUADRA POLIESPORTIVA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1-4.4.90.51.00  Obras e Instalações...........................R$ 24.552,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1085 – Convênio – Ministério do Esport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 R$ 24.552,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Art. 2º - </w:t>
      </w:r>
      <w:r>
        <w:rPr>
          <w:rFonts w:cs="Courier New" w:ascii="Courier New" w:hAnsi="Courier New"/>
        </w:rPr>
        <w:t>Servirá de recurso para cobertura do crédito aberto pelo Artigo anterior, o saldo do recurso vinculado 1085 – Convênio – Ministério do Esporte no valor de R$ 24.552,71 existente em 31 de dezembro de 2006 na Caixa Econômica Federal, não aplicado no exercício de 200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26:00Z</dcterms:created>
  <dc:creator>Setor - Contabilidade</dc:creator>
  <dc:description/>
  <dc:language>en-US</dc:language>
  <cp:lastModifiedBy>User</cp:lastModifiedBy>
  <cp:lastPrinted>2007-01-16T09:46:00Z</cp:lastPrinted>
  <dcterms:modified xsi:type="dcterms:W3CDTF">2007-01-22T14:27:00Z</dcterms:modified>
  <cp:revision>3</cp:revision>
  <dc:subject/>
  <dc:title>PROJETO DE LEI</dc:title>
</cp:coreProperties>
</file>